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1590" cy="8947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09115" cy="963930"/>
            <wp:effectExtent l="0" t="0" r="0" b="0"/>
            <wp:docPr id="2" name="Immagin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25888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CORSO  “LO SCHERMO E LE EMOZIONI”</w:t>
      </w:r>
    </w:p>
    <w:p>
      <w:pPr>
        <w:pStyle w:val="Normal"/>
        <w:jc w:val="center"/>
        <w:rPr/>
      </w:pPr>
      <w:r>
        <w:rPr>
          <w:sz w:val="32"/>
        </w:rPr>
        <w:t>Scrivi una storia per il cinema o per la televisione</w:t>
      </w:r>
    </w:p>
    <w:p>
      <w:pPr>
        <w:pStyle w:val="Normal"/>
        <w:jc w:val="center"/>
        <w:rPr/>
      </w:pPr>
      <w:r>
        <w:rPr>
          <w:sz w:val="32"/>
        </w:rPr>
        <w:t xml:space="preserve">II Edizione – anno 2014 </w:t>
      </w:r>
    </w:p>
    <w:p>
      <w:pPr>
        <w:pStyle w:val="Heading1"/>
        <w:rPr/>
      </w:pPr>
      <w:r>
        <w:rPr/>
        <w:t>SCHEDA DI PARTECIPAZIONE</w:t>
      </w:r>
    </w:p>
    <w:p>
      <w:pPr>
        <w:pStyle w:val="Normal"/>
        <w:rPr/>
      </w:pPr>
      <w:r>
        <w:rPr/>
        <w:t>Da compilare in ogni sua parte in stampatello maiuscolo ed inviare entro il 15/05/201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STITU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____ _______ ______________________ _________________________ 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 xml:space="preserve">Nome dell’Istituto                                                                     indirizz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 _________  ________ ____________________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Comune Istituto                                              CAP                       provincia                               e-mail Istitu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 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telefono</w:t>
        <w:tab/>
        <w:tab/>
        <w:t xml:space="preserve">          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8"/>
          <w:szCs w:val="18"/>
        </w:rPr>
        <w:t>Nome e cognome dell’insegnante refer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llulare insegnante                                                                  e-mail insegnant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ECIPANTE/I:</w:t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e e cognome                                                                                                                       luogo e data di nascita                codice .fiscale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</w:rPr>
        <w:t>Indirizzo                                                                                       comune                        c.a.p.                                          provi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</w:rPr>
        <w:t>e-mail                                                                      numero cellulare                                                           numero telefono fis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            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Classe                                                                se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e e cognome                                                                                                                       luogo e data di nascita                codice .fiscale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Indirizzo                                                                                       comune                        c.a.p.                                          provi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mail                                                                      numero cellulare                                                           numero telefono fis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            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Classe                                                                se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e e cognome                                                                                                                       luogo e data di nascita                codice .fiscale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Indirizzo                                                                                       comune                        c.a.p.                                          provi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mail                                                                      numero cellulare                                                           numero telefono fis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            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Classe                                                                se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TOLO DELL’ELABORATO (firmato in ogni pagina dall’allievo o dagli allievi nel caso si tratti di un lavoro di gruppo)    Lunghezza (N. cartel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STINAZIONE:     cinema                                                televis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OSSI (min.15 righe/max2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</w:rPr>
        <w:t xml:space="preserve">   </w:t>
      </w:r>
      <w:r>
        <w:rPr>
          <w:sz w:val="16"/>
        </w:rPr>
        <w:t>lì _________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           _____________________________________                    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firma del concorrente                                            firma del concorrente                                                         firma del concorren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 presente scheda, che può essere scaricata dal sito </w:t>
      </w:r>
      <w:hyperlink r:id="rId4">
        <w:r>
          <w:rPr>
            <w:rStyle w:val="InternetLink"/>
            <w:sz w:val="20"/>
          </w:rPr>
          <w:t>www.arcimovie.it</w:t>
        </w:r>
      </w:hyperlink>
      <w:r>
        <w:rPr>
          <w:sz w:val="20"/>
        </w:rPr>
        <w:t xml:space="preserve">, deve essere allegata alla copia cartacea dell’elaborato e alla copia inviata per e-mail all’indirizzo </w:t>
      </w:r>
      <w:hyperlink r:id="rId5">
        <w:r>
          <w:rPr>
            <w:rStyle w:val="InternetLink"/>
            <w:sz w:val="20"/>
          </w:rPr>
          <w:t>scuole@arcimovie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rcimovie.it/" TargetMode="External"/><Relationship Id="rId5" Type="http://schemas.openxmlformats.org/officeDocument/2006/relationships/hyperlink" Target="mailto:scuole@arcimovi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0:00Z</dcterms:created>
  <dc:creator>Franco Zicari</dc:creator>
  <dc:description/>
  <dc:language>en-US</dc:language>
  <cp:lastModifiedBy>UGO</cp:lastModifiedBy>
  <cp:lastPrinted>2011-02-09T11:01:00Z</cp:lastPrinted>
  <dcterms:modified xsi:type="dcterms:W3CDTF">2014-01-21T13:50:00Z</dcterms:modified>
  <cp:revision>2</cp:revision>
  <dc:subject/>
  <dc:title>CONCORSO LETTERARIO  “MODELLO PIRANDELLO”</dc:title>
</cp:coreProperties>
</file>